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Nowy Sącz, 01.09.2025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  <w:szCs w:val="18"/>
        </w:rPr>
        <w:t>Wymagania edukacyjne z geografii dla klasy 2 e  na rok szkolny 2025/26 w oparciu o „ Program nauczania geografii w zakresie rozszerzonym dla liceum ogólnokształcącego i technikum „ NOWE OBLICZA GEOGRAFII” NOWA ERA/B. DZIEDZIC B. KORBIEL, E.M. TUZ oraz sposoby sprawdzania osiągnięć edukacyjnych uczniów</w:t>
      </w:r>
    </w:p>
    <w:p>
      <w:pPr>
        <w:pStyle w:val="Normal"/>
        <w:numPr>
          <w:ilvl w:val="0"/>
          <w:numId w:val="31"/>
        </w:numPr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ymagania edukacyjne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0"/>
        <w:gridCol w:w="3260"/>
        <w:gridCol w:w="3260"/>
        <w:gridCol w:w="3261"/>
      </w:tblGrid>
      <w:tr>
        <w:trPr>
          <w:trHeight w:val="714" w:hRule="atLeast"/>
        </w:trPr>
        <w:tc>
          <w:tcPr>
            <w:tcW w:w="16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 na poszczególne oceny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5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opuszczając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ostateczn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obr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4" w:hanging="7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bardzo dobr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4" w:hanging="7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elującą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5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14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4" w:hanging="7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4" w:hanging="7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6202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3241"/>
        <w:gridCol w:w="3240"/>
        <w:gridCol w:w="3241"/>
      </w:tblGrid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dosfera i bi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  <w:tab w:val="left" w:pos="296" w:leader="none"/>
                <w:tab w:val="left" w:pos="644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leb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ydatność rolnicza gle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żyzność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urodzajność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  <w:tab w:val="left" w:pos="296" w:leader="none"/>
                <w:tab w:val="left" w:pos="644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różnia gleby strefowe, śródstrefowe </w:t>
              <w:br/>
              <w:t>i niestrefow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  <w:tab w:val="left" w:pos="296" w:leader="none"/>
                <w:tab w:val="left" w:pos="644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podstawowe profile glebow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  <w:tab w:val="left" w:pos="296" w:leader="none"/>
                <w:tab w:val="left" w:pos="644" w:leader="none"/>
              </w:tabs>
              <w:ind w:left="230" w:right="-14" w:hanging="23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ormacje roślin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  <w:tab w:val="left" w:pos="296" w:leader="none"/>
                <w:tab w:val="left" w:pos="644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formacji roślinnyc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  <w:tab w:val="left" w:pos="296" w:leader="none"/>
                <w:tab w:val="left" w:pos="644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zasięg występowania głównych stref roślinnyc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  <w:tab w:val="left" w:pos="296" w:leader="none"/>
                <w:tab w:val="left" w:pos="644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harakterystyczne gatunki roślinne w każdej ze stref roślinnyc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  <w:tab w:val="left" w:pos="296" w:leader="none"/>
                <w:tab w:val="left" w:pos="644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iętra roślinne </w:t>
              <w:br/>
              <w:t>na przykładzie Tat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najważniejsze poziomy glebowe na podstawie ilustracji profili glebowych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rozmieszczenie głównych typów gleb strefowych </w:t>
              <w:br/>
              <w:t xml:space="preserve">i niestrefowych 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harakterystyczne cechy głównych stref roślinnych na Ziemi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piętrowość w wybranych górach świat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powstawania gleb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omawia podstawowe profile glebow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cechy głównych typów gleb strefowych, śródstrefowych </w:t>
              <w:br/>
              <w:t>i niestrefowych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różnicę między żyznością </w:t>
              <w:br/>
              <w:t>a urodzajnością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ozmieszczenie i warunki występowania głównych stref roślinnych na świeci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iętra roślinne na wybranych obszarach górskich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wspólne cechy piętrowości </w:t>
              <w:br/>
              <w:t>na przykładzie wybranych gór świ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czynniki glebotwórcze </w:t>
              <w:br/>
              <w:t>i procesy glebotwórcz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0" w:leader="none"/>
              </w:tabs>
              <w:ind w:left="170" w:right="-14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pasowuje do profili glebowych odpowiednie nazwy gleb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0" w:leader="none"/>
              </w:tabs>
              <w:ind w:left="170" w:right="-14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datność rolniczą wybranych typów gleb na świeci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czynniki wpływające </w:t>
              <w:br/>
              <w:t>na piętrowe zróżnicowanie roślinności na Ziem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ofil glebowy i rozpoznaje proces glebotwórczy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przyczyny zróżnicowania profili glebowych poszczególnych typów gleb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zależność między klimatem </w:t>
              <w:br/>
              <w:t xml:space="preserve">a występowaniem typów gleb </w:t>
              <w:br/>
              <w:t>i formacji roślinnych w układzie strefowym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zależność szaty roślinnej </w:t>
              <w:br/>
              <w:t>od wysokości nad poziomem morza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sztaty terenow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ogólną budowę skał w odkrywce geologi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ządkuje chronologicznie wydarzenia geologiczne w odkrywce geologiczn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struktury tektoniczne </w:t>
              <w:br/>
              <w:t>oraz ich elementy składowe widoczne w odkrywce geologicznej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odkrywkę geologiczną i na jej podstawie wnioskuje o przeszłości geologicznej region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poznaje efekt procesów rzeźbotwórczych zachodzących </w:t>
              <w:br/>
              <w:t>w miejscu obserwacji teren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mapę geologiczną obszaru, na którym są prowadzone zajęcia terenowe, i porównuje ją </w:t>
              <w:br/>
              <w:t>z informacjami odczytanymi z odkrywki geologiczn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onuje obserwacji procesów geologicznych i geomorfologicznych zachodzących w okolicy miejsca zamieszkani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strzega prawidłowości dotyczące procesów geologicznych </w:t>
              <w:br/>
              <w:t>i geomorfologicznych w miejscu obserwacji</w:t>
            </w:r>
          </w:p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0" w:right="-14" w:hanging="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5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4"/>
        <w:gridCol w:w="3064"/>
        <w:gridCol w:w="3065"/>
        <w:gridCol w:w="3064"/>
        <w:gridCol w:w="3065"/>
      </w:tblGrid>
      <w:tr>
        <w:trPr>
          <w:trHeight w:val="397" w:hRule="exact"/>
        </w:trPr>
        <w:tc>
          <w:tcPr>
            <w:tcW w:w="1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634" w:right="-14" w:hanging="274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TimesNewRomanPSMT;Arial Unicode MS" w:cs="Calibri" w:ascii="Calibri" w:hAnsi="Calibri"/>
                <w:b/>
                <w:sz w:val="20"/>
                <w:szCs w:val="18"/>
              </w:rPr>
              <w:t>Zmiany na mapie politycznej</w:t>
            </w:r>
          </w:p>
        </w:tc>
      </w:tr>
      <w:tr>
        <w:trPr>
          <w:trHeight w:val="7446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aństwo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ranica państwa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enklawa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eksklawa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erytorium zależ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różnice w powierzchni wybranych państw na świeci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największe i najmniejsze państwa świata i wskazuje je </w:t>
              <w:br/>
              <w:t>na mapi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daje aktualną liczbę państw świa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kolonializm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dekolonizacja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różnicę między integracją </w:t>
              <w:br/>
              <w:t xml:space="preserve">a dezintegracją państw 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7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ymienia państwa powstałe </w:t>
              <w:br/>
              <w:t>po 1989 roku i wskazuje je na mapie świa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przykłady organizacji międzynarodowych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czyny konfliktów zbrojnych na świeci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odstawowe wskaźniki rozwoju gospodarczego </w:t>
              <w:br/>
              <w:t>i społecznego państw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zym jest PKB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4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różnice między enklawą </w:t>
              <w:br/>
              <w:t xml:space="preserve">a eksklawą </w:t>
            </w:r>
          </w:p>
          <w:p>
            <w:pPr>
              <w:pStyle w:val="Akapitzlist"/>
              <w:numPr>
                <w:ilvl w:val="0"/>
                <w:numId w:val="14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granice oraz stolice wybranych państw 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pecjalny status Antarktydy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łaszczyzny integracji państw lub obszarów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główne cele działalności wybranych organizacji międzynarodowych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świata obszary ważniejszych konfliktów zbrojnych 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rozwój państw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prawidłowości </w:t>
              <w:br/>
              <w:t xml:space="preserve">w zróżnicowaniu przestrzennym państw świata pod względem </w:t>
            </w:r>
            <w:r>
              <w:rPr>
                <w:rFonts w:eastAsia="TimesNewRomanPSMT;Arial Unicode MS" w:cs="Calibri" w:ascii="Calibri" w:hAnsi="Calibri"/>
                <w:sz w:val="18"/>
                <w:szCs w:val="18"/>
              </w:rPr>
              <w:t xml:space="preserve">PKB </w:t>
            </w:r>
            <w:r>
              <w:rPr>
                <w:rFonts w:eastAsia="TimesNewRomanPSMT;Arial Unicode MS" w:cs="Calibri" w:ascii="Calibri" w:hAnsi="Calibri"/>
                <w:i/>
                <w:iCs/>
                <w:sz w:val="18"/>
                <w:szCs w:val="18"/>
              </w:rPr>
              <w:t>per capita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, czym jest HDI 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kraje o najwyższych </w:t>
              <w:br/>
              <w:t xml:space="preserve">i najniższych wartościach HDI </w:t>
              <w:b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20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podział terytorialny mórz </w:t>
              <w:br/>
              <w:t xml:space="preserve">i oceanów 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enklaw, eksklaw </w:t>
              <w:br/>
              <w:t>i terytoriów zależnych na świecie oraz wskazuje je na mapi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77" w:leader="none"/>
                <w:tab w:val="left" w:pos="1562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wpływ kolonializmu </w:t>
              <w:br/>
              <w:t xml:space="preserve">i dekolonizacji na ludność byłych kolonii oraz jej kulturę </w:t>
            </w:r>
          </w:p>
          <w:p>
            <w:pPr>
              <w:pStyle w:val="Akapitzlist"/>
              <w:numPr>
                <w:ilvl w:val="0"/>
                <w:numId w:val="20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czyny procesów dezintegracyjnych w krajach Europy Środkowo-Wschodniej pod koniec </w:t>
              <w:br/>
              <w:t>XX w.</w:t>
            </w:r>
          </w:p>
          <w:p>
            <w:pPr>
              <w:pStyle w:val="Akapitzlist"/>
              <w:numPr>
                <w:ilvl w:val="0"/>
                <w:numId w:val="20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działalność ONZ </w:t>
            </w:r>
          </w:p>
          <w:p>
            <w:pPr>
              <w:pStyle w:val="Akapitzlist"/>
              <w:numPr>
                <w:ilvl w:val="0"/>
                <w:numId w:val="20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czyny współczesnych konfliktów zbrojnych w wybranych regionach świata</w:t>
            </w:r>
          </w:p>
          <w:p>
            <w:pPr>
              <w:pStyle w:val="Akapitzlist"/>
              <w:numPr>
                <w:ilvl w:val="0"/>
                <w:numId w:val="20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wybrane konflikty zbrojne </w:t>
            </w:r>
          </w:p>
          <w:p>
            <w:pPr>
              <w:pStyle w:val="Akapitzlist"/>
              <w:numPr>
                <w:ilvl w:val="0"/>
                <w:numId w:val="20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zwiększania się dysproporcji w rozwoju społeczno-</w:t>
              <w:br/>
              <w:t>-gospodarczym państw</w:t>
            </w:r>
          </w:p>
          <w:p>
            <w:pPr>
              <w:pStyle w:val="Akapitzlist"/>
              <w:numPr>
                <w:ilvl w:val="0"/>
                <w:numId w:val="20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trukturę PKB według trzech głównych sektorów gospodarki</w:t>
            </w:r>
          </w:p>
          <w:p>
            <w:pPr>
              <w:pStyle w:val="Akapitzlist"/>
              <w:numPr>
                <w:ilvl w:val="0"/>
                <w:numId w:val="20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zym jest wartość dodana brutto (WDB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8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8"/>
              </w:rPr>
              <w:t xml:space="preserve">opisuje wpływ kolonializmu </w:t>
              <w:br/>
              <w:t>na współczesny podział polityczny świat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8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8"/>
              </w:rPr>
              <w:t xml:space="preserve">wskazuje na mapie obszary </w:t>
              <w:br/>
              <w:t>o nieustalonym status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skutki kolonializmu </w:t>
              <w:br/>
              <w:t>i dekolonizacj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kształtowanie się mapy politycznej świata do 1989 roku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pływ przemian społeczno-</w:t>
              <w:br/>
              <w:t>-ustrojowych po 1989 roku na podział polityczny świat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zyczyny i skutki integracji europejski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tendencje dezintegracyjne w Europie na przykładzie Kataloni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skutki współczesnych konfliktów zbrojnych 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strukturę PKB państw znajdujących się na różnych poziomach rozwoju gospodarczeg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prawidłowości przestrzenne w zróżnicowaniu państw świata pod względem PKB i HDI 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krajów o różnym poziomie rozwoju społeczno-</w:t>
              <w:br/>
              <w:t>-gospodarczego na wybranych przykładach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48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historię utworzenia Sudanu Południow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48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color w:val="0070C0"/>
                <w:sz w:val="18"/>
                <w:szCs w:val="18"/>
              </w:rPr>
              <w:t xml:space="preserve">omawia wpływ kolonializmu </w:t>
              <w:br/>
              <w:t>i dekolonizacji na współczesny podział polityczny świata oraz występowanie konfliktów zbroj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48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znaczenie Unii Europejskiej </w:t>
              <w:br/>
              <w:t>w przemianach społeczno-</w:t>
              <w:br/>
              <w:t>-gospodarczych państw członkowski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48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działalność wybranej organizacji międzynarodow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48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wpływ konfliktów zbrojnych na społeczeństwo i gospodarkę państ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48" w:leader="none"/>
                <w:tab w:val="left" w:pos="643" w:leader="none"/>
              </w:tabs>
              <w:autoSpaceDE w:val="false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konomiczne, demograficzne i społeczne cechy państw o różnym poziomie rozwoju gospodarczego</w:t>
            </w:r>
          </w:p>
          <w:p>
            <w:pPr>
              <w:pStyle w:val="Akapitzlist"/>
              <w:autoSpaceDE w:val="false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ind w:left="634" w:hanging="274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Ludność i osadnictwo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aktualną liczbę ludności świat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jludniejsze państwa świata i wskazuje je na mapi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zyrost naturaln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spółczynnik urodzeń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spółczynnik zgonów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spółczynnik przyrostu naturaln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eksplozja demograficzna, regres demograficzn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tapy rozwoju demograficznego ludnośc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spółczynnik dzietnośc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demograficzne społeczeńst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państw, których społeczeństwa się starzej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rozmieszczenia ludności 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bariery osadnicz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eastAsia="TimesNewRomanPSMT;Arial Unicode MS" w:cs="Calibri" w:ascii="Calibri" w:hAnsi="Calibri"/>
                <w:i/>
                <w:sz w:val="18"/>
                <w:szCs w:val="18"/>
              </w:rPr>
              <w:t>ekumena</w:t>
            </w:r>
            <w:r>
              <w:rPr>
                <w:rFonts w:eastAsia="TimesNewRomanPSMT;Arial Unicode MS" w:cs="Calibri" w:ascii="Calibri" w:hAnsi="Calibri"/>
                <w:iCs/>
                <w:sz w:val="18"/>
                <w:szCs w:val="18"/>
              </w:rPr>
              <w:t xml:space="preserve">, </w:t>
            </w:r>
            <w:r>
              <w:rPr>
                <w:rFonts w:eastAsia="TimesNewRomanPSMT;Arial Unicode MS" w:cs="Calibri" w:ascii="Calibri" w:hAnsi="Calibri"/>
                <w:i/>
                <w:sz w:val="18"/>
                <w:szCs w:val="18"/>
              </w:rPr>
              <w:t>subekumena</w:t>
            </w:r>
            <w:r>
              <w:rPr>
                <w:rFonts w:eastAsia="TimesNewRomanPSMT;Arial Unicode MS" w:cs="Calibri" w:ascii="Calibri" w:hAnsi="Calibri"/>
                <w:iCs/>
                <w:sz w:val="18"/>
                <w:szCs w:val="18"/>
              </w:rPr>
              <w:t xml:space="preserve">, </w:t>
            </w:r>
            <w:r>
              <w:rPr>
                <w:rFonts w:eastAsia="TimesNewRomanPSMT;Arial Unicode MS" w:cs="Calibri" w:ascii="Calibri" w:hAnsi="Calibri"/>
                <w:i/>
                <w:sz w:val="18"/>
                <w:szCs w:val="18"/>
              </w:rPr>
              <w:t>anekumena</w:t>
            </w:r>
            <w:r>
              <w:rPr>
                <w:rFonts w:eastAsia="TimesNewRomanPSMT;Arial Unicode MS" w:cs="Calibri" w:ascii="Calibri" w:hAnsi="Calibri"/>
                <w:iCs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ęstość zaludnieni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jgęściej zaludnione kraje na świeci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migracj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emigracj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reemigr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aldo migracj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spółczynnik salda migracj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onuje podziału migracji ze względu na zasięg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główne kierunki współczesnych migracji na świeci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przykładowe kraje emigracyjne i kraje imigracyjn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bookmarkStart w:id="0" w:name="_Hlk33439187"/>
            <w:bookmarkEnd w:id="0"/>
            <w:r>
              <w:rPr>
                <w:rFonts w:cs="Calibri" w:ascii="Calibri" w:hAnsi="Calibri"/>
                <w:sz w:val="18"/>
                <w:szCs w:val="18"/>
              </w:rPr>
              <w:t>wymienia państwa, które w ostatnim czasie przyjęły najwięcej uchodźc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bookmarkStart w:id="1" w:name="_Hlk33439187"/>
            <w:bookmarkEnd w:id="1"/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odmiany ludzkie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rasizm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mniejszość narodowa, mniejszość etniczn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mniejszości narodowe </w:t>
              <w:br/>
              <w:t>w Polsc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przykłady języków urzędowych i języków sztu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nazwy najbardziej rozpowszechnionych języków świat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, czym jest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skaźnik analfabetyzm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ligi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wybrane religie świat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ultu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rąg kulturow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jednostek osadnicz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ieś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miast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urbanizacj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łaszczyzny urbanizacj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czym jest metropoli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funkcje miast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najludniejsze zespoły miejskie świata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megamiasto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megalopolis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obszar wiejsk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ieś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nowe funkcje obszarów wiejskich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óżnice w zaludnieniu regionów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współczynniki urodzeń, zgonów i przyrostu naturalnego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eksplozji demograficznej i regresu demograficznego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państw, w których występuje eksplozja demograficzna lub regres demograficzny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model przejścia demograficznego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piramidy wieku i płci sporządzone dla wybranych krajów świata 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starzenia się społeczeństw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ybrane czynniki rozmieszczenia ludności na świecie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obszary największej i najmniejszej koncentracji ludności na świecie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blicza wskaźnik gęstości zaludnienia 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współczynnik przyrostu rzeczywistego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główne przyczyny migracji zagranicznych na świecie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przykłady krajów o dodatnim i ujemnym saldzie migracji zagranicznych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zym jest uchodźstwo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ozmieszczenie odmian ludzkich na świecie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różnice między narodem </w:t>
              <w:br/>
              <w:t>a grupą etniczną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przykłady krajów jednolitych oraz zróżnicowanych </w:t>
              <w:br/>
              <w:t xml:space="preserve">pod względem narodowościowym </w:t>
              <w:br/>
              <w:t>i etniczny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przykłady rodzin językowych 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różnicowanie językowe ludności świata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czym jest wskaźnik skolaryzacji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strukturę religijną ludności świata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rzy wielkie religie uniwersalne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krajów jednolitych oraz zróżnicowanych pod względem religijny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główne kręgi kulturowe </w:t>
              <w:br/>
              <w:t>na świecie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kryteria podziału jednostek osadniczych na wsie i miasta</w:t>
            </w:r>
          </w:p>
          <w:p>
            <w:pPr>
              <w:pStyle w:val="Akapitzlist"/>
              <w:numPr>
                <w:ilvl w:val="0"/>
                <w:numId w:val="15"/>
              </w:numPr>
              <w:autoSpaceDE w:val="false"/>
              <w:rPr>
                <w:rFonts w:ascii="Calibri" w:hAnsi="Calibri" w:eastAsia="TimesNewRomanPSMT;Arial Unicode MS" w:cs="Calibri"/>
                <w:sz w:val="18"/>
                <w:szCs w:val="16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wymienia czynniki lokalizacji jednostek osadniczych 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zym jest wskaźnik urbanizacji, oraz przedstawia jego zróżnicowanie na świecie i w Polsce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podaje przykłady miast o różnych funkcjach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</w:t>
            </w:r>
            <w:r>
              <w:rPr>
                <w:rFonts w:cs="Calibri" w:ascii="Calibri" w:hAnsi="Calibri"/>
                <w:sz w:val="18"/>
                <w:szCs w:val="16"/>
              </w:rPr>
              <w:t>najludniejsze zespoły miejskie świat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4" w:leader="none"/>
                <w:tab w:val="left" w:pos="283" w:leader="none"/>
              </w:tabs>
              <w:rPr>
                <w:rFonts w:ascii="Calibri" w:hAnsi="Calibri" w:cs="Calibri"/>
                <w:color w:val="0070C0"/>
                <w:sz w:val="18"/>
                <w:szCs w:val="16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wymienia formy zespołów miejskich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podaje przykłady megamiast oraz megalopolis i wskazuje je na mapi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15" w:leader="none"/>
                <w:tab w:val="left" w:pos="283" w:leader="none"/>
              </w:tabs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mawia udział ludności wiejskiej </w:t>
              <w:br/>
              <w:t>w całkowitej liczbie ludności danego kraju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15" w:leader="none"/>
                <w:tab w:val="left" w:pos="283" w:leader="none"/>
              </w:tabs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pisuje udział obszarów wiejskich </w:t>
              <w:br/>
              <w:t>w powierzchni kraju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przedstawia czynniki rozwoju obszarów wiejskich na świecie</w:t>
            </w:r>
          </w:p>
          <w:p>
            <w:pPr>
              <w:pStyle w:val="Normal"/>
              <w:tabs>
                <w:tab w:val="clear" w:pos="708"/>
                <w:tab w:val="left" w:pos="215" w:leader="none"/>
                <w:tab w:val="left" w:pos="28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dynamikę zmian liczby ludności świata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różnicowanie przyrostu naturalnego na świecie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etapy rozwoju demograficznego na wybranych przykładach 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różnicowanie struktury wieku na świecie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typy demograficzne społeczeństw na podstawie piramidy wieku i płci na wybranych przykładach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zynniki kształtujące strukturę wieku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estrzenne zróżnicowanie współczynnika dzietności na świecie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rozmieszczenia ludności na świecie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bariery ograniczające osadnictwo i podaje ich przykłady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óżnice w gęstości zaludnienia kontynentów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migracje wewnętrzne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spółczesne migracje zagraniczne i wymienia kraje, do których w ostatnich latach przybyło najwięcej imigrantów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przyczyny dodatniego </w:t>
              <w:br/>
              <w:t xml:space="preserve">lub ujemnego salda migracji </w:t>
              <w:br/>
              <w:t>w wybranych krajach świata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rozmieszczenie państwa o dodatnim i ujemnym saldzie migracji 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różnice między uchodźstwem a migracjami ekonomicznymi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óżnice między mniejszością narodową a mniejszością etniczną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strukturę narodowościową </w:t>
              <w:br/>
              <w:t>i etniczną ludności Polski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20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przedstawia podział indoeuropejskiej rodziny językowej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czyny upowszechniania się wybranych języków na świecie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wartości wskaźnika analfabetyzmu i wskaźnika skolaryzacji w wybranych krajach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różnicowanie religijne ludności świata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strukturę wyznaniową </w:t>
              <w:br/>
              <w:t>w wybranych państwach i w Polsce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różnicowanie kulturowe ludności świata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fazy urbanizacji i ich przebieg w różnych rejonach świata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omawia i rozpoznaje formy zespołów miejskich na świecie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jaśnia zależność między udziałem ludności wiejskiej w całkowitej liczbie mieszkańców a poziomem rozwoju społeczno-gospodarczego kraju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pisuje nowe funkcje obszarów wiejskich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mian tempa wzrostu liczby ludności w skali globalnej i regionaln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zróżnicowanie przestrzenne współczynnika przyrostu naturalnego w krajach wysoko i słabo rozwiniętych 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połeczno-kulturowe uwarunkowania zróżnicowania modelu rodziny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różnicowanie demograficzne społeczeństw</w:t>
            </w:r>
          </w:p>
          <w:p>
            <w:pPr>
              <w:pStyle w:val="Akapitzlist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różnicowanie współczynnika feminizacji </w:t>
              <w:br/>
              <w:t xml:space="preserve">i współczynnika maskulinizacji </w:t>
              <w:br/>
              <w:t>na świe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prawidłowości </w:t>
              <w:br/>
              <w:t xml:space="preserve">w rozmieszczeniu ludności na świecie 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oblemy uchodźc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5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i skutki migracji zagranicznych na świe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skutki zróżnicowania narodowościowego i etnicznego ludności na przykładzie wybranego państw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konsekwencje upowszechniania się wybranych języków na świe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zróżnicowanie struktury wykształcenia ludności na świe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główne założenia wybranych religii 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konsekwencje zróżnicowania kulturowego ludności świat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procesy metropolizacji w wybranych regionach świat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typy fizjonomiczne miast i podaje ich przykłady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omawia przyczyny wyludniania się obszarów wiejskich na przykładzie Europy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depopulacji niektórych wsi w Polsc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wyjaśnia przyczyny zacierania się granic między miastem a wsią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5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skutki zmian tempa wzrostu liczby ludności na świeci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5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enia skutki wysokiego i niskiego przyrostu naturalnego w krajach wysoko i słabo rozwiniętych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5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skutki eksplozji demograficznej i regresu demograficzn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5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i ocenia zróżnicowanie mieszkańców różnych regionów świata pod względem dzietnośc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5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konsekwencje starzenia się społeczeństw oraz zróżnicowanie przestrzenne tego zjawiska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5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społeczno-ekonomiczne i ekologiczne skutki nadmiernej koncentracji ludnośc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5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skutki migracji w krajach emigracyjnych i w krajach imigracyjnych na przykładzie migracji Ukraińców do Polski w ostatnich lata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5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problemy państw o różnej zwartości socjoetni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2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dostrzega związek między wykształceniem ludności a poziomem rozwoju społeczno-gospodarczego kraj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5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pływ wybranych religii na życie człowieka i gospodarkę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5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podaje przykłady wpływu religii </w:t>
              <w:br/>
              <w:t xml:space="preserve">na społeczeństwo i gospodarkę </w:t>
              <w:br/>
              <w:t>w Polsc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5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analizuje na podstawie map cyfrowych zróżnicowanie sieci osadniczej na świeci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8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różnice między procesami urbanizacji zachodzącymi </w:t>
              <w:br/>
              <w:t>w państwach o niskim i wysokim poziomie rozwoju społeczno-</w:t>
              <w:br/>
              <w:t>-gospodarcz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8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zyczyny i skutki urbanizacji w wybranych regionach świat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2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ponuje działania, które mogą zapobiec wyludnianiu się wsi</w:t>
            </w:r>
          </w:p>
        </w:tc>
      </w:tr>
      <w:tr>
        <w:trPr>
          <w:trHeight w:val="397" w:hRule="atLeast"/>
        </w:trPr>
        <w:tc>
          <w:tcPr>
            <w:tcW w:w="1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ind w:left="776" w:hanging="416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eastAsia="TimesNewRomanPSMT;Arial Unicode MS" w:cs="Calibri" w:ascii="Calibri" w:hAnsi="Calibri"/>
                <w:b/>
                <w:sz w:val="20"/>
                <w:szCs w:val="18"/>
              </w:rPr>
              <w:t>Sektory gospodarki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podział gospodarki </w:t>
              <w:br/>
              <w:t>na sektory</w:t>
            </w:r>
          </w:p>
          <w:p>
            <w:pPr>
              <w:pStyle w:val="Akapitzlist"/>
              <w:numPr>
                <w:ilvl w:val="0"/>
                <w:numId w:val="18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przedstawia sekcje Polskiej Klasyfikacji Działalności (PKD)</w:t>
            </w:r>
          </w:p>
          <w:p>
            <w:pPr>
              <w:pStyle w:val="Akapitzlist"/>
              <w:numPr>
                <w:ilvl w:val="0"/>
                <w:numId w:val="1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lobaliz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deks globalizacji</w:t>
            </w:r>
          </w:p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pisuje poszczególne sektory gospodarki i ich funkcj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20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przedstawia zmiany znaczenia sektorów gospodarki wraz </w:t>
              <w:br/>
              <w:t>z rozwojem cywilizacyjnym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color w:val="0070C0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</w:t>
            </w: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wia wzrost udziału usług </w:t>
              <w:br/>
              <w:t xml:space="preserve">w strukturze zatrudnienia wraz </w:t>
              <w:br/>
              <w:t>z rozwojem społeczno-gospodarczym kraju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skazuje na mapie kraje </w:t>
              <w:br/>
              <w:t>o najwyższym i najniższym indeksie globalizacji na świecie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płaszczyzny globalizacj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3" w:leader="none"/>
                <w:tab w:val="left" w:pos="360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strukturę zatrudnienia </w:t>
              <w:br/>
              <w:t xml:space="preserve">i strukturę WDB według sektorów gospodarki oraz zmiany tych struktur w czasie w wybranych krajach świata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3" w:leader="none"/>
                <w:tab w:val="left" w:pos="360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zmiany struktury zatrudnienia i struktury WDB według sektorów gospodarki w Polsce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podaje przyczyny zmian znaczenia sektorów gospodark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20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wymienia przykłady działalności znajdujących się na pograniczu sektorów gospodark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rzedstawia przejawy globalizacji </w:t>
              <w:br/>
              <w:t>na płaszczyznach: gospodarczej, społecznej i politycznej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68" w:leader="none"/>
                <w:tab w:val="left" w:pos="28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, jak zmieniają się struktura zatrudnienia i struktura WDB według sektorów gospodarki wraz </w:t>
              <w:br/>
              <w:t xml:space="preserve">z rozwojem społeczno-gospodarczym kraju </w:t>
            </w:r>
          </w:p>
          <w:p>
            <w:pPr>
              <w:pStyle w:val="Akapitzlist"/>
              <w:numPr>
                <w:ilvl w:val="0"/>
                <w:numId w:val="29"/>
              </w:numPr>
              <w:ind w:left="170" w:hanging="170"/>
              <w:rPr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działalność gospodarczą według PKD</w:t>
            </w:r>
          </w:p>
          <w:p>
            <w:pPr>
              <w:pStyle w:val="Akapitzlist"/>
              <w:numPr>
                <w:ilvl w:val="0"/>
                <w:numId w:val="29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pozytywne i negatywne skutki globalizacji na przykładzie Polsk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dostrzega współzależność sektora przemysłowego i usługow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przedstawia wpływ globalizacji </w:t>
              <w:br/>
              <w:t xml:space="preserve">i rozwoju technologii na zmiany </w:t>
              <w:br/>
              <w:t xml:space="preserve">w zatrudnieniu oraz przemiany wewnątrzsektorowe </w:t>
            </w:r>
          </w:p>
          <w:p>
            <w:pPr>
              <w:pStyle w:val="Normal"/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8" w:leader="none"/>
                <w:tab w:val="left" w:pos="283" w:leader="none"/>
              </w:tabs>
              <w:ind w:left="170" w:hanging="17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8" w:leader="none"/>
                <w:tab w:val="left" w:pos="283" w:leader="none"/>
              </w:tabs>
              <w:ind w:left="170" w:hanging="17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ind w:left="776" w:hanging="416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Rolnictwo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rzyrodnicze </w:t>
              <w:br/>
              <w:t>i pozaprzyrodnicze czynniki rozwoju rolnictw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ormy użytkowania ziem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rodzaje terenów tworzących strukturę użytków rolnyc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wymienia kryteria podziału rolnictw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wymienia typy rolnictw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wskazuje na mapie główne regiony rolnicze na świeci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główne cechy rolnictwa uprzemysłowionego i rolnictwa ekologiczneg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color w:val="0070C0"/>
                <w:sz w:val="20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color w:val="0070C0"/>
                <w:sz w:val="18"/>
                <w:szCs w:val="16"/>
              </w:rPr>
              <w:t>GM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wymienia państwa, w których uprawia się rośliny modyfikowane genetyczni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rośliny upraw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głównych producentów ryżu, pszenicy i ziemniaków </w:t>
              <w:br/>
              <w:t>na świeci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jaśnia różnicę między chowem </w:t>
              <w:br/>
              <w:t>a hodowlą zwierzą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chowu zwierzą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aństwa o największym pogłowiu wybranych zwierząt gospodarskic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główne typy lasów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esistość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skaźnik lesistoś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8" w:leader="none"/>
                <w:tab w:val="left" w:pos="283" w:leader="none"/>
              </w:tabs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funkcje lasó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rybactwo, rybołówstwo, akwakultura, marikultu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jczęściej poławiane gatunki organizmów wodn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, czym jest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ełowien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5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a udział użytków rolnych </w:t>
              <w:br/>
              <w:t>w powierzchni kraju w wybranych państwach</w:t>
            </w:r>
          </w:p>
          <w:p>
            <w:pPr>
              <w:pStyle w:val="Akapitzlist"/>
              <w:numPr>
                <w:ilvl w:val="0"/>
                <w:numId w:val="5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różnicowanie struktury użytków rolnych w wybranych krajach</w:t>
            </w:r>
          </w:p>
          <w:p>
            <w:pPr>
              <w:pStyle w:val="Akapitzlist"/>
              <w:numPr>
                <w:ilvl w:val="0"/>
                <w:numId w:val="5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trukturę użytkowania ziemi i strukturę użytków rolnych w Polsce</w:t>
            </w:r>
          </w:p>
          <w:p>
            <w:pPr>
              <w:pStyle w:val="Akapitzlist"/>
              <w:numPr>
                <w:ilvl w:val="0"/>
                <w:numId w:val="5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wyjaśnia, na czym polega intensywność produkcji rolnej</w:t>
            </w:r>
          </w:p>
          <w:p>
            <w:pPr>
              <w:pStyle w:val="Akapitzlist"/>
              <w:numPr>
                <w:ilvl w:val="0"/>
                <w:numId w:val="5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wskazuje główne różnice między rolnictwem ekstensywnym </w:t>
              <w:br/>
              <w:t>a rolnictwem intensywny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8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6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omawia czynniki rozwoju rolnictwa uprzemysłowioneg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8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6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przedstawia zasady rolnictwa ekologicznego</w:t>
            </w:r>
          </w:p>
          <w:p>
            <w:pPr>
              <w:pStyle w:val="Akapitzlist"/>
              <w:numPr>
                <w:ilvl w:val="0"/>
                <w:numId w:val="5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dokonuje podziału roślin uprawnych ze względu na cechy biologiczne</w:t>
            </w:r>
          </w:p>
          <w:p>
            <w:pPr>
              <w:pStyle w:val="Akapitzlist"/>
              <w:numPr>
                <w:ilvl w:val="0"/>
                <w:numId w:val="5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odaje przykłady zastosowania wybranych roślin uprawn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0" w:leader="none"/>
              </w:tabs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różnice między chowem intensywnym a chowem ekstensywny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0" w:leader="none"/>
              </w:tabs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rzedstawia podział zwierząt </w:t>
            </w: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gospodarskich i kierunki ich chowu</w:t>
            </w:r>
          </w:p>
          <w:p>
            <w:pPr>
              <w:pStyle w:val="Akapitzlist"/>
              <w:numPr>
                <w:ilvl w:val="0"/>
                <w:numId w:val="5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jaśnia różnice między leśnictwem a gospodarką leśną </w:t>
            </w:r>
          </w:p>
          <w:p>
            <w:pPr>
              <w:pStyle w:val="Akapitzlist"/>
              <w:numPr>
                <w:ilvl w:val="0"/>
                <w:numId w:val="5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charakteryzuje główne typy lasów</w:t>
            </w:r>
          </w:p>
          <w:p>
            <w:pPr>
              <w:pStyle w:val="Akapitzlist"/>
              <w:numPr>
                <w:ilvl w:val="0"/>
                <w:numId w:val="5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rzedstawia rozmieszczenie lasów </w:t>
              <w:br/>
              <w:t>na Ziemi</w:t>
            </w:r>
          </w:p>
          <w:p>
            <w:pPr>
              <w:pStyle w:val="Akapitzlist"/>
              <w:numPr>
                <w:ilvl w:val="0"/>
                <w:numId w:val="5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zmiany lesistości w Polsce</w:t>
            </w:r>
          </w:p>
          <w:p>
            <w:pPr>
              <w:pStyle w:val="Akapitzlist"/>
              <w:numPr>
                <w:ilvl w:val="0"/>
                <w:numId w:val="5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pisuje funkcje lasów</w:t>
            </w:r>
          </w:p>
          <w:p>
            <w:pPr>
              <w:pStyle w:val="Akapitzlist"/>
              <w:numPr>
                <w:ilvl w:val="0"/>
                <w:numId w:val="5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rozmieszczenie najważniejszych łowisk na świecie</w:t>
            </w:r>
          </w:p>
          <w:p>
            <w:pPr>
              <w:pStyle w:val="Akapitzlist"/>
              <w:numPr>
                <w:ilvl w:val="0"/>
                <w:numId w:val="5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przełowienia</w:t>
            </w:r>
          </w:p>
          <w:p>
            <w:pPr>
              <w:pStyle w:val="Akapitzlist"/>
              <w:numPr>
                <w:ilvl w:val="0"/>
                <w:numId w:val="5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dmiernie eksploatowane łowiska na mapie</w:t>
            </w:r>
          </w:p>
          <w:p>
            <w:pPr>
              <w:pStyle w:val="Normal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pisuje przyrodnicze </w:t>
              <w:br/>
              <w:t xml:space="preserve">i pozaprzyrodnicze czynniki rozwoju rolnictwa 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strukturę użytków rolnych w Polsce ze strukturą użytków rolnych w wybranych kraja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omawia typy rolnictwa na świe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różnice między rolnictwem intensywnym a rolnictwem ekstensywnym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wykazuje różnice między rolnictwem uprzemysłowionym a rolnictwem ekologicznym oraz przedstawia ich wady i zalety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areał upraw GM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pisuje rozmieszczenie i wielkość produkcji ważniejszych upraw </w:t>
              <w:br/>
              <w:t>na świe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czołowych producentów wybranych roślin uprawn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9" w:leader="none"/>
              </w:tabs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charakteryzuje rozmieszczenie i wielkość pogłowia wybranych zwierząt gospodarskich na świec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9" w:leader="none"/>
              </w:tabs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zedstawia sposoby gospodarowania zasobami leśnym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mawia udział oceanów </w:t>
              <w:br/>
              <w:t>w światowych połowa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rzedstawia wielkość połowów </w:t>
              <w:br/>
              <w:t xml:space="preserve">i produkcji akwakulturowej </w:t>
              <w:br/>
              <w:t>na świec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wpływ czynników przyrodniczych i czynników pozaprzyrodniczych na rozwój rolnictwa na świe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orównuje strukturę użytkowania ziemi w Polsce ze strukturą użytkowania ziemi w wybranych krajach 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dużego udziału gruntów ornych w strukturze użytkowania ziemi wybranych państw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omawia czynniki sprzyjające dużej wydajności rolnictwa w Europie Zachodni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charakteryzuje rolnictwo pierwotne, rolnictwo tradycyjne i rolnictwo rynkow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dokonuje analizy udziału rolnictwa ekologicznego w Polsce na tle innych krajów Unii Europejski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przedstawia skutki rozwoju rolnictwa uprzemysłowionego i rolnictwa ekologiczneg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6"/>
              </w:rPr>
              <w:t xml:space="preserve">charakteryzuje warunki uprawy roślin: zbożowych, strączkowych, bulwiastych </w:t>
              <w:br/>
              <w:t xml:space="preserve">i korzeniowych oraz przemysłowych, </w:t>
              <w:br/>
              <w:t>a także warzyw i owoców oraz używek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170" w:hanging="170"/>
              <w:rPr>
                <w:rFonts w:ascii="Calibri" w:hAnsi="Calibri" w:cs="Calibri"/>
                <w:spacing w:val="-6"/>
                <w:sz w:val="20"/>
                <w:szCs w:val="16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omawia czynniki wpływające </w:t>
              <w:br/>
              <w:t>na zróżnicowanie gatunkowe chowu zwierząt gospodarskich na świe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cenia przestrzenne zróżnicowanie wskaźnika lesistości na świecie </w:t>
              <w:br/>
              <w:t>i w Polsc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7" w:leader="none"/>
              </w:tabs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kazuje skutki rabunkowej gospodarki leśnej w wybranych regionach świat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wzrost udziału akwakultury w rybactwi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zmiany w strukturze użytkowania ziemi wybranych państ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charakteryzuje główne regiony rolnicze świata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omawia korzyści i problemy wynikające z wykorzystywania roślin modyfikowanych genetyczni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omawia czynniki, które wpływają </w:t>
              <w:br/>
              <w:t>na zróżnicowanie wysokości plonów zbóż w wybranych kraja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zestrzenne zróżnicowanie chowu poszczególnych zwierząt gospodarskich i wyjaśnia jego przyczy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uzasadnia konieczność racjonalnego gospodarowania zasobami leśnymi na świec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ind w:left="170" w:hanging="170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rozumie zasady zrównoważonej gospodarki leśnej i ochrony przyrod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dostrzega związek między wielkością połowów i produkcji akwakulturowej a równowagą ekosystemów wodn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6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odaje sposoby zapobiegania wyczerpywaniu się zasobów wód morskich i śródlądowych</w:t>
            </w:r>
          </w:p>
        </w:tc>
      </w:tr>
      <w:tr>
        <w:trPr>
          <w:trHeight w:val="397" w:hRule="exact"/>
        </w:trPr>
        <w:tc>
          <w:tcPr>
            <w:tcW w:w="1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ind w:left="634" w:hanging="274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Przemysł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onuje podziału czynników lokalizacji przemysł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jważniejsze przyrodnicze, techniczno-</w:t>
              <w:br/>
              <w:t>-ekonomiczne i społeczno-polityczne czynniki lokalizacji przemysł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działy przemysłu tradycyjnego i przemysłu zaawansowanych technologii </w:t>
              <w:br/>
              <w:t>(high-tech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czynniki lokalizacji przemysłu tradycyjnego i przemysłu high-tec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dustraliz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ezidustrializ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industrializacj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dezindustrializacji </w:t>
              <w:br/>
              <w:t xml:space="preserve">i reindustrializacji na świecie </w:t>
              <w:br/>
              <w:t>i w Polsc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czynniki koncentracji przemysł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formy koncentracji przemysłu tradycyjneg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budownictw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01" w:leader="none"/>
              </w:tabs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odaje nazwy odnawialnych </w:t>
              <w:br/>
              <w:t>i nieodnawialnych źródeł energi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01" w:leader="none"/>
              </w:tabs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mienia główne surowce energetyczne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01" w:leader="none"/>
              </w:tabs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największych producentów surowców energetycznych na świecie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01" w:leader="none"/>
              </w:tabs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mienia głównych producentów </w:t>
              <w:br/>
              <w:t>i konsumentów energii elektrycznej na świecie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01" w:leader="none"/>
              </w:tabs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typy elektrow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01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kraje wytwarzające najwięcej energii jądrowej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óżnice między przymusową a związaną lokalizacją przemysłu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rodnicze czynniki lokalizacji przemysłu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przemysłu tradycyjnego i przemysłu zaawansowanych technologi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równuje czynniki lokalizacji przemysłu tradycyjnego z czynnikami przemysłu zaawansowanych technologii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różnice między dezindustrializacją </w:t>
              <w:br/>
              <w:t>a reindustrializacją przemysłu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dezindustrializacji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przedstawia różnice między ośrodkiem przemysłowym </w:t>
              <w:br/>
              <w:t>a okręgiem przemysłowym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omawia etapy rozwoju okręgu przemysłowego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wymienia formy koncentracji przemysłu high-tech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przedstawia prawidłowości przestrzenne udziału budownictwa </w:t>
              <w:br/>
              <w:t>w strukturze zatrudnienia na świecie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źródła energii na świecie w podziale na odnawialne i nieodnawialne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zedstawia rozmieszczenie surowców energetycznych na świecie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dnawialne źródła energii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rzedstawia bilans energetyczny </w:t>
              <w:br/>
              <w:t>i jego zmiany na przestrzeni wieków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mawia gospodarcze znaczenie energii elektrycznej 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orównuje wielkość produkcji energii elektrycznej przypadającej na jedną osobę w wybranych krajach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pisuje udział energii jądrowej </w:t>
              <w:br/>
              <w:t>w całkowitej produkcji energii elektrycznej na świeci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techniczno-ekonomiczne czynniki lokalizacji przemysłu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korzyści i niekorzyści aglomeracj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oces deglomeracji przemysłu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połeczno-polityczne czynniki lokalizacji przemysł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behawioralne czynniki lokalizacji przemysłu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przemysłu tradycyjnego z cechami przemysłu zaawansowanych technologi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ozmieszczenie przemysłu tradycyjnego oraz przemysłu high-</w:t>
              <w:br/>
              <w:t xml:space="preserve">-tech na świecie 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ebieg dezindustrializacji w wybranych państwach świat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gospodarcze znaczenie reindustrializacji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9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6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podaje rodzaje i przykłady okręgów przemysłowych na świeci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19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omawia rozmieszczenie ważniejszych okręgów przemysłowych na świeci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19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omawia czynniki warunkujące powstanie technopoli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przedstawia rolę budownictwa </w:t>
              <w:br/>
              <w:t>w gospodarc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charakteryzuje energetykę opartą </w:t>
              <w:br/>
              <w:t>na nieodnawialnych źródłach energi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charakteryzuje energetykę opartą </w:t>
              <w:br/>
              <w:t>na odnawialnych źródłach energi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kreśla udział poszczególnych źródeł energii w bilansie energetycznym świat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bilans energetyczny Polsk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dostrzega prawidłowości w zmianach udziału nieodnawialnych </w:t>
              <w:br/>
              <w:t xml:space="preserve">i odnawialnych źródeł energii </w:t>
              <w:br/>
              <w:t>w bilansie energetycznym świat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rzedstawia strukturę produkcji energii według typów elektrowni </w:t>
              <w:br/>
              <w:t>w wybranych kraja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orównuje strukturę produkcji energii elektrycznej w Polsce ze strukturą produkcji energii elektrycznej w wybranych krajach Europy i świat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zmiany w strukturze zużycia energii elektrycznej w wybranych kraja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rozwój energetyki jądrowej na świe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znaczenie energetyki jądrowej na świec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pływ czynników lokalizacji przemysłu na rozwój wybranych działów przemysłu i rozmieszczenie zakładów przemysłowy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zmiany znaczenia czynników lokalizacji przemysłu tradycyjnego </w:t>
              <w:br/>
              <w:t>i przemysłu zaawansowanych technologii w procesie rozwoju cywilizacyjneg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naczenie przemysłu zaawansowanych technologi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skutki dezindustrializacji </w:t>
              <w:br/>
              <w:t>w wybranych państwach świat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przebieg industrializacji, dezidustrializacji i reindustrializacji </w:t>
              <w:br/>
              <w:t>w Polsce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82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6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omawia rozmieszczenie ośrodków i okręgów przemysłowych w Polsc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7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charakteryzuje wybrany okręg przemysłowy w Polsc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7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charakteryzuje wybrane technopolie na świecie i wskazuje je na mapi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7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wyjaśnia, czym są klastry, i omawia ich rolę w budowie gospodarki opartej na wiedzy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przedstawia różne oblicza budownictwa na świecie i w Polsc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pisuje skutki wzrostu zapotrzebowania na energię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87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awidłowości w zakresie zmian udziału źródeł odnawialnych źródeł w strukturze zużycia energi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87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zedstawia zalety i wady wybranych typów elektrown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omawia pozytywne i negatywne skutki rozwoju energetyki jądrow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omawia plany rozwoju </w:t>
            </w:r>
            <w:r>
              <w:rPr>
                <w:rFonts w:cs="Calibri" w:ascii="Calibri" w:hAnsi="Calibri"/>
                <w:sz w:val="18"/>
                <w:szCs w:val="16"/>
              </w:rPr>
              <w:t>energetyki jądrowej w Polsc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5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przyczyny zmian roli czynników lokalizacji przemysłu </w:t>
              <w:br/>
              <w:t>w czasi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5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trafność lokalizacji wybranego zakładu przemysłowego w Polsc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enia wpływ przemysłu zaawansowanych technologii </w:t>
              <w:br/>
              <w:t xml:space="preserve">na rozwój gospodarczy państw </w:t>
              <w:br/>
              <w:t>i jakość życia ludz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rolę reindustrializacji </w:t>
              <w:br/>
              <w:t>w gospodarc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prezentuje zmiany struktury przestrzennej przemysłu tradycyjnego i przemysłu zaawansowanych technologii </w:t>
              <w:br/>
              <w:t xml:space="preserve">na świecie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prezentuje argumenty przemawiające za potrzebą zharmonizowania stylu budownictwa z krajobrazem przyrodniczym </w:t>
              <w:br/>
              <w:t>i krajobrazem kulturowy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mawia działania podejmowane </w:t>
              <w:br/>
              <w:t>na rzecz ograniczenia tempa wzrostu zużycia energi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nietypowe źródła energii </w:t>
              <w:br/>
              <w:t>na przykładzie Szwecj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ind w:left="170" w:hanging="170"/>
              <w:rPr>
                <w:rFonts w:ascii="Calibri" w:hAnsi="Calibri" w:eastAsia="TimesNewRomanPSMT;Arial Unicode MS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zedstawia związek między strukturą produkcji energii elektrycznej a bezpieczeństwem energetycznym kraju i środowiskiem geograficznym</w:t>
            </w:r>
          </w:p>
        </w:tc>
      </w:tr>
      <w:tr>
        <w:trPr>
          <w:trHeight w:val="397" w:hRule="exact"/>
        </w:trPr>
        <w:tc>
          <w:tcPr>
            <w:tcW w:w="1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ind w:left="776" w:hanging="416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Usługi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1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usługi według różnych systemów</w:t>
            </w:r>
          </w:p>
          <w:p>
            <w:pPr>
              <w:pStyle w:val="Akapitzlist"/>
              <w:numPr>
                <w:ilvl w:val="0"/>
                <w:numId w:val="11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usługi podstawowe </w:t>
              <w:br/>
              <w:t>i usługi wyspecjalizowane</w:t>
            </w:r>
          </w:p>
          <w:p>
            <w:pPr>
              <w:pStyle w:val="Akapitzlist"/>
              <w:numPr>
                <w:ilvl w:val="0"/>
                <w:numId w:val="11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mienia rodzaje transportu </w:t>
              <w:br/>
              <w:t>i kryteria jego podziału</w:t>
            </w:r>
          </w:p>
          <w:p>
            <w:pPr>
              <w:pStyle w:val="Akapitzlist"/>
              <w:numPr>
                <w:ilvl w:val="0"/>
                <w:numId w:val="11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zynniki rozwoju transportu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68" w:leader="none"/>
              </w:tabs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łączność</w:t>
            </w:r>
          </w:p>
          <w:p>
            <w:pPr>
              <w:pStyle w:val="Akapitzlist"/>
              <w:numPr>
                <w:ilvl w:val="0"/>
                <w:numId w:val="11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zedstawia podział łączności</w:t>
            </w:r>
          </w:p>
          <w:p>
            <w:pPr>
              <w:pStyle w:val="Akapitzlist"/>
              <w:numPr>
                <w:ilvl w:val="0"/>
                <w:numId w:val="11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wymienia przejawy kształtowania się społeczeństwa informacyjnego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1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zym jest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kapitał ludzki</w:t>
            </w:r>
          </w:p>
          <w:p>
            <w:pPr>
              <w:pStyle w:val="Akapitzlist"/>
              <w:numPr>
                <w:ilvl w:val="0"/>
                <w:numId w:val="11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przedstawia wydatki państwa </w:t>
              <w:br/>
              <w:t xml:space="preserve">na edukację w wybranych krajach </w:t>
            </w:r>
          </w:p>
          <w:p>
            <w:pPr>
              <w:pStyle w:val="Akapitzlist"/>
              <w:numPr>
                <w:ilvl w:val="0"/>
                <w:numId w:val="11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państwa przeznaczające największe nakłady na działalność badawczo-rozwojową</w:t>
            </w:r>
          </w:p>
          <w:p>
            <w:pPr>
              <w:pStyle w:val="Akapitzlist"/>
              <w:numPr>
                <w:ilvl w:val="0"/>
                <w:numId w:val="11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wymienia największe banki świata</w:t>
            </w:r>
          </w:p>
          <w:p>
            <w:pPr>
              <w:pStyle w:val="Akapitzlist"/>
              <w:numPr>
                <w:ilvl w:val="0"/>
                <w:numId w:val="11"/>
              </w:numPr>
              <w:ind w:left="170" w:hanging="17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handel zagraniczny</w:t>
            </w:r>
            <w:r>
              <w:rPr>
                <w:rFonts w:cs="Calibri" w:ascii="Calibri" w:hAnsi="Calibri"/>
                <w:sz w:val="18"/>
                <w:szCs w:val="16"/>
              </w:rPr>
              <w:t>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ekspor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mpor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ekspor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bilans handlowy</w:t>
            </w:r>
          </w:p>
          <w:p>
            <w:pPr>
              <w:pStyle w:val="Akapitzlist"/>
              <w:numPr>
                <w:ilvl w:val="0"/>
                <w:numId w:val="11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przedmioty handlu międzynarodowego</w:t>
            </w:r>
          </w:p>
          <w:p>
            <w:pPr>
              <w:pStyle w:val="Akapitzlist"/>
              <w:numPr>
                <w:ilvl w:val="0"/>
                <w:numId w:val="11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turystyka</w:t>
            </w:r>
          </w:p>
          <w:p>
            <w:pPr>
              <w:pStyle w:val="Akapitzlist"/>
              <w:numPr>
                <w:ilvl w:val="0"/>
                <w:numId w:val="11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kraje, z których przyjeżdża do Polski najwięcej turystów</w:t>
            </w:r>
          </w:p>
          <w:p>
            <w:pPr>
              <w:pStyle w:val="Akapitzlist"/>
              <w:numPr>
                <w:ilvl w:val="0"/>
                <w:numId w:val="11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czynniki wpływające </w:t>
              <w:br/>
              <w:t>na atrakcyjność turystyczną</w:t>
            </w:r>
          </w:p>
          <w:p>
            <w:pPr>
              <w:pStyle w:val="Akapitzlist"/>
              <w:numPr>
                <w:ilvl w:val="0"/>
                <w:numId w:val="11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egiony najczęściej odwiedzane przez turystów</w:t>
            </w:r>
          </w:p>
          <w:p>
            <w:pPr>
              <w:pStyle w:val="Akapitzlist"/>
              <w:numPr>
                <w:ilvl w:val="0"/>
                <w:numId w:val="11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główne regiony turystyczne Europy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różnicowanie sektora usługowego na świecie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omawia czynniki rozwoju transportu w Polsce</w:t>
            </w:r>
          </w:p>
          <w:p>
            <w:pPr>
              <w:pStyle w:val="Akapitzlist"/>
              <w:numPr>
                <w:ilvl w:val="0"/>
                <w:numId w:val="11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lementy infrastruktury transportowej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skazuje miejsce łączności w PKD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zwój łączności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mienia czynniki wpływające </w:t>
              <w:br/>
              <w:t>na innowacyjność i rozwój gospodarki opartej na wiedzy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644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wymienia główne centra finansowe na świecie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czynniki wpływające </w:t>
              <w:br/>
              <w:t>na rozwój handlu międzynarodowego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jaśnia, na czym polega międzynarodowy przepływ kapitału między państwami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kierunki międzynarodowej wymiany towarowej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głównych partnerów handlowych Polski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zwój ruchu turystycznego na świecie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charakteryzuje wybrany region turystyczny świata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omawia udział poszczególnych regionów świata w ogólnej liczbie przyjazdów turystycznych</w:t>
            </w:r>
          </w:p>
          <w:p>
            <w:pPr>
              <w:pStyle w:val="Normal"/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porównuje zatrudnienie w sektorze usługowym w Polsce ze strukturą zatrudnienia w usługach </w:t>
              <w:br/>
              <w:t>w wybranych krajach świata</w:t>
            </w:r>
          </w:p>
          <w:p>
            <w:pPr>
              <w:pStyle w:val="Akapitzlist"/>
              <w:numPr>
                <w:ilvl w:val="0"/>
                <w:numId w:val="1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opisuje transport: samochodowy, kolejowy, morski, wodny śródlądowy, lotniczy i przesyłowy na świecie</w:t>
            </w:r>
          </w:p>
          <w:p>
            <w:pPr>
              <w:pStyle w:val="Akapitzlist"/>
              <w:numPr>
                <w:ilvl w:val="0"/>
                <w:numId w:val="1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zedstawia wady i zalety poszczególnych rodzajów transportu</w:t>
            </w:r>
          </w:p>
          <w:p>
            <w:pPr>
              <w:pStyle w:val="Akapitzlist"/>
              <w:numPr>
                <w:ilvl w:val="0"/>
                <w:numId w:val="1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omawia rozwój telefonii </w:t>
              <w:br/>
              <w:t xml:space="preserve">i zróżnicowanie jego poziomu </w:t>
              <w:br/>
              <w:t>na świecie</w:t>
            </w:r>
          </w:p>
          <w:p>
            <w:pPr>
              <w:pStyle w:val="Akapitzlist"/>
              <w:numPr>
                <w:ilvl w:val="0"/>
                <w:numId w:val="1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omawia kształtowanie się społeczeństwa informacyjnego </w:t>
            </w:r>
          </w:p>
          <w:p>
            <w:pPr>
              <w:pStyle w:val="Akapitzlist"/>
              <w:numPr>
                <w:ilvl w:val="0"/>
                <w:numId w:val="1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mawia cechy gospodarki opartej </w:t>
              <w:br/>
              <w:t>na wiedzy</w:t>
            </w:r>
          </w:p>
          <w:p>
            <w:pPr>
              <w:pStyle w:val="Akapitzlist"/>
              <w:numPr>
                <w:ilvl w:val="0"/>
                <w:numId w:val="1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jaśnia znaczenie kapitału ludzkiego w rozwoju gospodarczym</w:t>
            </w:r>
          </w:p>
          <w:p>
            <w:pPr>
              <w:pStyle w:val="Akapitzlist"/>
              <w:numPr>
                <w:ilvl w:val="0"/>
                <w:numId w:val="1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color w:val="0070C0"/>
                <w:sz w:val="18"/>
                <w:szCs w:val="20"/>
              </w:rPr>
              <w:t>opisuje dostęp do usług edukacyjnych w wybranych krajach</w:t>
            </w:r>
          </w:p>
          <w:p>
            <w:pPr>
              <w:pStyle w:val="Akapitzlist"/>
              <w:numPr>
                <w:ilvl w:val="0"/>
                <w:numId w:val="1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color w:val="0070C0"/>
                <w:sz w:val="18"/>
                <w:szCs w:val="16"/>
              </w:rPr>
              <w:t>omawia dostęp do usług bankowych w wybranych kraja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opisuje wpływ usług ubezpieczeniowych na życie człowiek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cele Światowej Organizacji Ha</w:t>
            </w:r>
            <w:r>
              <w:rPr>
                <w:rFonts w:cs="Calibri" w:ascii="Calibri" w:hAnsi="Calibri"/>
                <w:sz w:val="18"/>
                <w:szCs w:val="18"/>
              </w:rPr>
              <w:t>ndlu (WTO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42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na podstawie mapy zróżnicowanie przestrzenne obrotów handlu zagranicznego 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strukturę towarową wymiany handlowej w wybranych kraja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mawia strukturę handlu zagranicznego Polski 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zedstawia główne założenia działalności Światowej Organizacji Sprawiedliwego Handlu (WFTO)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przyczyny szybkiego rozwoju turystyki na świe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czynniki wpływające na atrakcyjność turystyczną 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pisuje atrakcyjność turystyczną wybranych regionów turystycznych świat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zedstawia ograniczenia w rozwoju turystyk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analizuje zróżnicowanie gęstości sieci dróg i sieci linii kolejowych na świe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charakteryzuje uwarunkowania rozwoju transportu: samochodowego, kolejowego, morskiego, wodnego śródlądowego, lotniczego i przesyłowego na świecie</w:t>
            </w:r>
          </w:p>
          <w:p>
            <w:pPr>
              <w:pStyle w:val="Akapitzlist"/>
              <w:numPr>
                <w:ilvl w:val="0"/>
                <w:numId w:val="4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przedstawia zróżnicowanie udziału poszczególnych rodzajów transportu w strukturze przewozów </w:t>
              <w:br/>
              <w:t>w wybranych kraja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przedstawia rozwój telekomunikacji komputerowej i zróżnicowanie jego poziomu na świe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color w:val="0070C0"/>
                <w:sz w:val="18"/>
                <w:szCs w:val="16"/>
              </w:rPr>
              <w:t xml:space="preserve">przedstawia prawidłowości </w:t>
              <w:br/>
              <w:t xml:space="preserve">w zakresie zróżnicowania dostępu </w:t>
              <w:br/>
              <w:t>do internetu na świe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omawia rolę telekomunikacji komputerowej w kształtowaniu społeczeństwa informacyjneg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omawia pozytywne i negatywne skutki kształtowania się społeczeństwa informacyjneg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, na czym polega wsparcie udzielane młodym, innowacyjnym przedsiębiorstwom – start-upom – przez inkubatory przedsiębiorczości </w:t>
              <w:br/>
              <w:t>i akceleratory biznesu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przedstawia prawidłowości przestrzenne w zakresie dostępu </w:t>
              <w:br/>
              <w:t>do usług edukacyjnych i finansowych na świe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wykazuje związek między nakładami na prace badawczo-rozwojowe </w:t>
              <w:br/>
              <w:t>a poziomem rozwoju społeczno-</w:t>
              <w:br/>
              <w:t>-gospodarczego państw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rolę usług w handlu międzynarodowym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42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handel międzynarodowy </w:t>
              <w:br/>
              <w:t xml:space="preserve">w ujęciu globalnym: podaje wartość światowych obrotów handlu międzynarodowego, opisuje strukturę towarową, wymienia najważniejszych eksporterów </w:t>
              <w:br/>
              <w:t>i importerów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opisuje skutki rozwoju turystyki </w:t>
              <w:br/>
              <w:t>na świec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color w:val="0070C0"/>
                <w:sz w:val="18"/>
                <w:szCs w:val="16"/>
              </w:rPr>
              <w:t>omawia usługi turystyczne w Polsc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podaje przykłady skutków rozwoju turystyki w swoim regioni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przedstawia najważniejsze miejsca pielgrzymkowe różnych religii na świecie i w Polsce oraz omawia znaczenie miejsc świętych dla wyznawców poszczególnych religii</w:t>
            </w:r>
          </w:p>
          <w:p>
            <w:pPr>
              <w:pStyle w:val="Normal"/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naczenie transportu </w:t>
              <w:br/>
              <w:t>i łączności w rozwoju społeczno-</w:t>
              <w:br/>
              <w:t>-gospodarczym świata i w życiu codziennym</w:t>
            </w:r>
          </w:p>
          <w:p>
            <w:pPr>
              <w:pStyle w:val="Akapitzlist"/>
              <w:numPr>
                <w:ilvl w:val="0"/>
                <w:numId w:val="4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miany roli poszczególnych rodzajów transportu wraz </w:t>
              <w:br/>
              <w:t>z rozwojem społeczno-gospodarczym kraj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zedstawia zróżnicowanie poziomu innowacyjności gospodarek państw UE na podstawie Europejskiego Rankingu Innowacyjnośc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omawia rolę giełd w światowym systemie finansowym i gospodarce państ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naczenie handlu międzynarodowego dla rozwoju społeczno-gospodarczego świat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zasady sprawiedliwego handlu i wyjaśnia, dlaczego należy ich przestrzegać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, jaki wpływ wywiera turystyka na gospodarkę </w:t>
              <w:br/>
              <w:t xml:space="preserve">i społeczeństwo krajów wysoko </w:t>
              <w:br/>
              <w:t xml:space="preserve">i słabo rozwiniętych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naczenie usług turystycznych dla rozwoju społeczno-</w:t>
              <w:br/>
              <w:t>-gospodarczego świata</w:t>
            </w:r>
          </w:p>
          <w:p>
            <w:pPr>
              <w:pStyle w:val="Normal"/>
              <w:ind w:left="170" w:hanging="17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ind w:left="776" w:hanging="437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Wpływ człowieka na środowisko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środowisko przyrodnicze, środowisko geograficzne, antropopresj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odaje przykłady konfliktów ekologicznyc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źródła zanieczyszczeń atmosfery spowodowane działalnością człowiek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głównych producentów gazów cieplarnianych w Europi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smog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źródła zanieczyszczeń hydrosfery spowodowane działalnością człowiek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pojęci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agrotechnik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zagrożenia dla środowiska przyrodniczego spowodowane rolnictwem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systemy gospodarowania ziemią uprawną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rodzaje kopalń i podaje nazwy wydobywanych w nich surowców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kultywacj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negatywnego wpływu transportu i turystyki </w:t>
              <w:br/>
              <w:t>na środowisko przyrodnicz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definicję pojęci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rajobraz kulturowy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formy ochrony krajobraz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6" w:leader="none"/>
                <w:tab w:val="left" w:pos="64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wyjaśnia znaczenie terminów: </w:t>
            </w:r>
            <w:r>
              <w:rPr>
                <w:rFonts w:eastAsia="TimesNewRomanPSMT;Arial Unicode MS" w:cs="Calibri" w:ascii="Calibri" w:hAnsi="Calibri"/>
                <w:i/>
                <w:sz w:val="18"/>
                <w:szCs w:val="16"/>
              </w:rPr>
              <w:t>rekultywacja krajobrazu, renaturalizacja krajobrazu, rewitalizacja krajobrazu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22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strzega konflikt interesów </w:t>
              <w:br/>
              <w:t>w relacjach człowiek – środowisko przyrodnicze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jaśnia, na czym polega zrównoważony rozwój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cele zrównoważonego rozwoj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0" w:leader="none"/>
              </w:tabs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najważniejsze zjawiska związane z zanieczyszczeniem atmosfer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0" w:leader="none"/>
              </w:tabs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różnia podstawowe rodzaje zanieczyszczeń atmosfer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antropogeniczne źródła zanieczyszczeń atmosfer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52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odaje przykłady najbardziej zanieczyszczonych ośrodków miejskich w Polsce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wykorzystywanie wody przez człowieka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mienia wielkie inwestycje hydrotechniczne i wskazuje je </w:t>
              <w:br/>
              <w:t>na map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</w:t>
            </w:r>
            <w:r>
              <w:rPr>
                <w:rFonts w:cs="Calibri" w:ascii="Calibri" w:hAnsi="Calibri"/>
                <w:sz w:val="18"/>
                <w:szCs w:val="16"/>
              </w:rPr>
              <w:t>wpływ monokultury rolnej na środowisko przyrodnicz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na czym polegają chemizacja i mechanizacja rolnictw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metody wydobycia surowców w kopalniach otworowych, głębinowych </w:t>
              <w:br/>
              <w:t>i odkrywkowych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odaje przykłady rekultywacji obszarów pogórniczych w Polsce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elementy środowiska geograficznego, które podlegają negatywnemu wpływowi transportu 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główne zagrożenia dynamicznego rozwoju turystki dla środowiska przyrodniczego 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lementy krajobrazu kulturowego miejskiego i krajobrazu kulturowego wiejskiego</w:t>
            </w:r>
          </w:p>
          <w:p>
            <w:pPr>
              <w:pStyle w:val="Akapitzlist"/>
              <w:numPr>
                <w:ilvl w:val="0"/>
                <w:numId w:val="8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podaje przykłady rekultywacji, renaturalizacji i rewitalizacji obszarów zdegradowanych w Polsc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84" w:leader="none"/>
              </w:tabs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mawia przyczyny nasilania się konfliktu w relacji człowiek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– </w:t>
            </w:r>
            <w:r>
              <w:rPr>
                <w:rFonts w:cs="Calibri" w:ascii="Calibri" w:hAnsi="Calibri"/>
                <w:sz w:val="18"/>
                <w:szCs w:val="16"/>
              </w:rPr>
              <w:t>środowisko przyrodnicz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asady zrównoważonego rozwoju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jaśnia, w jaki sposób powstaje nadmierny efekt cieplarniany </w:t>
              <w:br/>
              <w:t>i omawia jego wpływ na globalne ociepleni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pisuje mechanizm powstawania dziury ozonow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jaśnia powstawanie smogu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emisję dwutlenku węgla </w:t>
              <w:br/>
              <w:t xml:space="preserve">na świecie oraz tlenków siarki </w:t>
              <w:br/>
              <w:t>i azotu U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w jaki sposób działalność gospodarcza człowieka narusza stosunki wodn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wpływ chemizacji </w:t>
              <w:br/>
              <w:t xml:space="preserve">i mechanizacji rolnictwa </w:t>
              <w:br/>
              <w:t>na środowisko przyrodnicz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na czym polega melioracj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egatywne skutki działalności górniczej w poszczególnych rodzajach kopalń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jak powstaje lej depresyjny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, na czym polega rekultywacja terenów pogórniczy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mawia wpływ transportu na zanieczyszczenie powietrza, wód i gleby, a także na przekształcenie krajobrazu oraz florę i faunę 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opisuje wpływ 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działalności turystycznej na </w:t>
            </w: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środowisko </w:t>
            </w:r>
            <w:r>
              <w:rPr>
                <w:rFonts w:cs="Calibri" w:ascii="Calibri" w:hAnsi="Calibri"/>
                <w:sz w:val="18"/>
                <w:szCs w:val="16"/>
              </w:rPr>
              <w:t>geograficzne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proces degradacji krajobrazu miejskieg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pisuje działania człowieka prowadzące do degradacji krajobrazu wiejskieg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omawia rodzaje i cele działań rewitalizacyjnych</w:t>
            </w:r>
          </w:p>
          <w:p>
            <w:pPr>
              <w:pStyle w:val="Normal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odaje przykłady racjonalnego gospodarowania zasobami środowiska przyrodnicz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84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międzynarodowe dokumenty dotyczące zrównoważonego rozwoju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orównuje smog fotochemiczny </w:t>
              <w:br/>
              <w:t>ze smogiem siarkowym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zedstawia sposoby zapobiegania smogow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przyrodnicze skutki budowy zapór wodnych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oces zanikania jeziora Czad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mawia wpływ nadmiernego wypasu </w:t>
            </w: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zwierząt 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na </w:t>
            </w: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środowisko przyrodnicz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etapy pustynnienia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ozytywne i negatywne skutki melioracj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jaśnia wpływ działalności górniczej na </w:t>
            </w: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środowisko </w:t>
            </w:r>
            <w:r>
              <w:rPr>
                <w:rFonts w:cs="Calibri" w:ascii="Calibri" w:hAnsi="Calibri"/>
                <w:sz w:val="18"/>
                <w:szCs w:val="16"/>
              </w:rPr>
              <w:t>przyrodnicz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kierunki rekultywacji terenów pogórniczych i podaje ich przykłady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analizuje</w:t>
            </w: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 wpływ 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transportu </w:t>
              <w:br/>
              <w:t xml:space="preserve">na </w:t>
            </w: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człowieka 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asady zrównoważonej turystyki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mienia czynniki zagrażające krajobrazom kulturowym na świecie </w:t>
              <w:br/>
              <w:t>i w Polsc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kreśla rolę planowania przestrzennego w kształtowaniu </w:t>
              <w:br/>
              <w:t>i ochronie krajobrazu kulturowego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wymienia przykłady proekologicznych rozwiązań w działalności rolniczej, przemysłowej oraz usługowej na wybranych obszarach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22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konflikty ekologiczne </w:t>
              <w:br/>
              <w:t>w swojej okolicy, wymienia przyczyny nasilania się tego procesu</w:t>
            </w:r>
          </w:p>
          <w:p>
            <w:pPr>
              <w:pStyle w:val="Akapitzlist"/>
              <w:numPr>
                <w:ilvl w:val="0"/>
                <w:numId w:val="22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opozycje sposobów rozwiązania konfliktów w relacji człowiek – środowisko</w:t>
            </w:r>
          </w:p>
          <w:p>
            <w:pPr>
              <w:pStyle w:val="Akapitzlist"/>
              <w:numPr>
                <w:ilvl w:val="0"/>
                <w:numId w:val="22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wpływ zanieczyszczeń powietrza na ludzki organiz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wpływ wielkich inwestycji hydrologicznych na środowisko geograficzn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działania człowieka mające na celu zapobieganie zanieczyszczaniu wód oraz zmniejszanie stopnia ich zanieczyszczeni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na przykładach ze świata </w:t>
              <w:br/>
              <w:t>i z Polski wpływ działalności rolniczej na środowisko przyrodnicz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wpływ wybranej kopalni </w:t>
              <w:br/>
              <w:t>na środowisko przyrodnicze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odaje przykłady negatywnych skutków rozwoju turystyki we własnym regioni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przedstawia przykłady realizacji 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zasad </w:t>
            </w: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zrównoważonej turystyki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ezentuje działania służące ochronie krajobrazu kulturow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kład rekultywacji, renaturalizacji lub rewitalizacji krajobrazu w swojej okolicy</w:t>
            </w:r>
          </w:p>
          <w:p>
            <w:pPr>
              <w:pStyle w:val="Akapitzlist"/>
              <w:ind w:left="170" w:hanging="1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) posiadającego orzeczenie o potrzebie indywidualnego nauczania – na podstawie tego orzecze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opisy dostosowań są ujęte w dokumentacji pomocy pedagogiczno- psychologicznej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 edukacyjne zostały opracowane przez Mariusza Siecz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2"/>
        </w:numPr>
        <w:rPr/>
      </w:pPr>
      <w:r>
        <w:rPr>
          <w:rFonts w:cs="Calibri" w:ascii="Calibri" w:hAnsi="Calibri"/>
          <w:sz w:val="22"/>
          <w:szCs w:val="22"/>
        </w:rPr>
        <w:t>Sposoby sprawdzania osiągnięć edukacyjnych uczni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ach pisemnych, w których poszczególne zadania są punktowane, ocena, jaką otrzymuje uczeń, jest zgodna z przyjętym rozkładem procentowym dla danej oceny tj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0 - 40%</w:t>
        <w:tab/>
        <w:t>- ndst</w:t>
        <w:br/>
        <w:t>41 - 50%</w:t>
        <w:tab/>
        <w:t>- dop</w:t>
        <w:br/>
        <w:t>51 - 70%</w:t>
        <w:tab/>
        <w:t>- dst</w:t>
        <w:br/>
        <w:t>71 - 89%</w:t>
        <w:tab/>
        <w:t>- db</w:t>
        <w:br/>
        <w:t>90 - 98%</w:t>
        <w:tab/>
        <w:t>- bdb</w:t>
        <w:br/>
        <w:t>99 -100%</w:t>
        <w:tab/>
        <w:t>- cel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om bieżącym nadaje się następujące wag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ga 3- sprawdziany, prace badawcze, uczestnictwo w konkursach i olimpiadach, (wagę wyższą (4) otrzymuje uczeń mający duże osiągnięcia www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aga 2 – odpowiedzi ustne, kartkówk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ga 1 – zadania domowe, zeszyt przedmiotowy, ćwiczenia, referaty, praca na lekcji, prezentacje multimedialne.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ę śródroczną lub roczną (z uwzględnieniem wszystkich ocen w danym roku szkolnym) ustala się jako średnią ważoną ocen bieżących wg następującej skal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ujący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i tryb uzyskania wyższej niż przewidywana rocznej oceny klasyfikacyjnej regulowane są w Statuci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y bieżące ustalone są przez nauczyciela na podstawi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powiedzi ustnych, będących odpowiedzią na pytanie nauczyciela, prezentacją zadania lub wykonaniem innego poleceni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 wypowiedzi ustnych, będących prezentacją lub odczytaniem obszerniejszego materiału, przygotowanego przez ucznia na zadany wcześniej tema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isemnych prac domow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artkówek (krótkich prac pisemnych) obejmujących wiadomości i umiejętności z trze4ch ostatnich lekcji całego działu programowego lub kilku działów, zapowiedzianych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dzianów – pisemnych prac kontrolnych obejmujących wiadomości i umiejętności z trzech ostatnich lekcji całego działu programowego lub kilku działów, zapowiedzianych   przynajmniej tydzień wcześniej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ac projektowych do wykonania samodzielnie lub w zespol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 efektywnej pracy na zajęcia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działu w konkursach i olimpiada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ystematyczności udziału w zajęcia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oby poprawy oceny cząstkowych/bieżących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czeń może poprawić każdą ocenę z prac pisemnych, tylko jeden raz w terminie do dwóch tygodni, w formie pisemnej lub ustnej, ustalonej przez nauczyciel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czeń może uzupełnić brakujące zadania domowe, oddając prace nauczycielowi w terminie do dwóch tygodni po termini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zczegółowe warunki wraz ze sposobami oceniania są zawarte w Statucie I Liceum Ogólnokształcącego z oddziałami dwujęzycznymi im. Jana Długosza w Nowym Sączu, uchwalonym 23 czerwca2025 roku/ Rozdział 13/</w:t>
      </w:r>
    </w:p>
    <w:p>
      <w:pPr>
        <w:pStyle w:val="Normal"/>
        <w:rPr/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dlugosz.edu.pl</w:t>
        </w:r>
      </w:hyperlink>
      <w:r>
        <w:rPr>
          <w:rFonts w:cs="Calibri" w:ascii="Calibri" w:hAnsi="Calibri"/>
          <w:sz w:val="22"/>
          <w:szCs w:val="22"/>
        </w:rPr>
        <w:t xml:space="preserve"> 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Opracował: mgr Mariusz Sieczk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9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  <w:szCs w:val="18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b/>
        <w:szCs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  <w:sz w:val="16"/>
        <w:szCs w:val="1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53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43"/>
        </w:tabs>
        <w:ind w:left="510" w:hanging="227"/>
      </w:pPr>
      <w:rPr>
        <w:rFonts w:ascii="Symbol" w:hAnsi="Symbol" w:cs="Symbol" w:hint="default"/>
        <w:sz w:val="16"/>
        <w:szCs w:val="18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873" w:hanging="360"/>
      </w:pPr>
      <w:rPr>
        <w:rFonts w:ascii="Symbol" w:hAnsi="Symbol" w:cs="Symbol" w:hint="default"/>
        <w:sz w:val="16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8"/>
        <w:color w:val="000000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8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18"/>
      <w:szCs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16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6"/>
      <w:szCs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color w:val="000000"/>
    </w:rPr>
  </w:style>
  <w:style w:type="character" w:styleId="WW8Num62z0">
    <w:name w:val="WW8Num62z0"/>
    <w:qFormat/>
    <w:rPr>
      <w:rFonts w:ascii="Symbol" w:hAnsi="Symbol" w:cs="Symbol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  <w:sz w:val="16"/>
      <w:szCs w:val="18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sz w:val="18"/>
    </w:rPr>
  </w:style>
  <w:style w:type="character" w:styleId="WW8Num99z1">
    <w:name w:val="WW8Num99z1"/>
    <w:qFormat/>
    <w:rPr>
      <w:rFonts w:ascii="Symbol" w:hAnsi="Symbol" w:cs="StarSymbol;Arial Unicode MS"/>
      <w:sz w:val="18"/>
      <w:szCs w:val="18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sz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000000"/>
      <w:sz w:val="16"/>
      <w:szCs w:val="18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000000"/>
      <w:sz w:val="16"/>
      <w:szCs w:val="18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lugosz.edu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20:07:00Z</dcterms:created>
  <dc:creator>Uzytkownik</dc:creator>
  <dc:description/>
  <cp:keywords/>
  <dc:language>en-US</dc:language>
  <cp:lastModifiedBy>Halina Sieczko</cp:lastModifiedBy>
  <cp:lastPrinted>2013-05-31T12:42:00Z</cp:lastPrinted>
  <dcterms:modified xsi:type="dcterms:W3CDTF">2025-08-31T17:18:00Z</dcterms:modified>
  <cp:revision>7</cp:revision>
  <dc:subject/>
  <dc:title>Uczeń poprawnie:Wymagania edukacyjne: Oblicza geografii - zakres podstawowy</dc:title>
</cp:coreProperties>
</file>